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/351 Třebíč – křiž. s II/399, 2. čá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ápis v obchodním rejstřík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hotovi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Martin Kukla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hejtman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4-12-03T10:25:00Z</dcterms:modified>
  <cp:revision>29</cp:revision>
  <dc:subject/>
  <dc:title>Dohoda</dc:title>
</cp:coreProperties>
</file>